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ЕВСКОГО СЕЛЬСОВ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КОГО РАЙОНА КУР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РА</w:t>
      </w:r>
      <w:r>
        <w:rPr>
          <w:b/>
          <w:bCs/>
          <w:sz w:val="28"/>
          <w:szCs w:val="28"/>
        </w:rPr>
        <w:t>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3 </w:t>
      </w:r>
      <w:r>
        <w:rPr>
          <w:sz w:val="28"/>
          <w:szCs w:val="28"/>
          <w:u w:val="single"/>
          <w:lang w:val="ru-RU"/>
        </w:rPr>
        <w:t xml:space="preserve">июля  </w:t>
      </w:r>
      <w:r>
        <w:rPr>
          <w:sz w:val="28"/>
          <w:szCs w:val="28"/>
        </w:rPr>
        <w:t>2016 года №</w:t>
      </w:r>
      <w:r>
        <w:rPr>
          <w:sz w:val="28"/>
          <w:szCs w:val="28"/>
          <w:u w:val="single"/>
          <w:lang w:val="ru-RU"/>
        </w:rPr>
        <w:t>69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д.Полевая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 введении режима функционирова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ПОВЫШЕННАЯ ГОТОВНОСТЬ»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территории Полевского сельсовета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кого района Курской обла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штормовым предупреждением ФГБУ «Центрально-  Черноземное УГМС» от 12.07.2016 года №10 в период с 13 по 18 июля 2016 года среднесуточная температура воздуха на территории Курской области ожидается на 7 градусов и более выше нормы, максимальная температура воздуха местами будет достигать + 35-36 градусов.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С учетом прогноза метеорологической  обстановки, в целях принятия дополнительных мер, направленных на стабилизацию обстановки с ростом  гибели людей на водоемах Курского района Курской области, а также принятия мер по обеспечению пожарной безопасности, обеспечения устойчивого функционирования объектов энергетики и жизнеобеспечения, координации действий органов управления, сил и средств Курского районного звена территориальной подсистемы РСЧС Курской области, организации контроля за оперативной обстановкой и своевременного реагирования на возможные чрезвычайные ситуации  на территории Полевского сельсовета Курского района Курской области: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.Ввести с 18.00 13 июля 2016 года до 09.00 19 июля 2016 года для органов управления, сил и средств  Курского районного звена территориальной подсистемы РСЧС Курской области  режим функционирования «ПОВЫШЕННАЯ ГОТОВНОСТЬ» на территории Полевского сельсовета Курского района  Курской обла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.главы Администрации Полевского сельсовета Курского района Курской области Бугорской Н.Н. с 18.00 13 июля 2016 года до 09.00 19 июля 2016 года развернуть оперативный штаб по ликвидации чрезвычайных  ситуаций и организовать круглосуточное дежурство должностных лиц руководящего состава (график прилагает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алисту ГО и ЧС отдела ГО и ЧС совместно с ОМВД России на территории Полевского сельсовета Курского района усилить работу по составлению протоколов на лиц, употребляющих в местах отдыха на водоемах спиртные напитки и при необходимости по выдворению их с территории водных объект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4. Контроль за выполнением настоящего распоряжения возложить на зам.главы Администрации Полевского сельсовета Курского района Курской области Бугорскую Н.Н. 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5.  Распоряжение вступает в силу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ам.главы  Поле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Курского района Курской области                                   Н.Н.Бугорская                                  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;?l?r ???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20:00Z</dcterms:created>
  <dc:creator/>
  <dc:description/>
  <cp:keywords/>
  <dc:language>en-US</dc:language>
  <cp:lastModifiedBy>User</cp:lastModifiedBy>
  <cp:lastPrinted>2016-04-29T14:34:00Z</cp:lastPrinted>
  <dcterms:modified xsi:type="dcterms:W3CDTF">2017-04-27T11:42:00Z</dcterms:modified>
  <cp:revision>5</cp:revision>
  <dc:subject/>
  <dc:title/>
</cp:coreProperties>
</file>